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Приложение 9</w:t>
      </w:r>
    </w:p>
    <w:p>
      <w:pPr>
        <w:pStyle w:val="Normal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Cs w:val="24"/>
          <w:lang w:val="ru-RU"/>
        </w:rPr>
      </w:pPr>
      <w:r>
        <w:rPr>
          <w:b/>
          <w:kern w:val="2"/>
          <w:szCs w:val="24"/>
          <w:lang w:val="ru-RU"/>
        </w:rPr>
        <w:t>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 …………………………………………………………………....      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</w:t>
      </w:r>
      <w:r>
        <w:rPr>
          <w:i/>
          <w:iCs/>
          <w:sz w:val="20"/>
          <w:lang w:val="bg-BG"/>
        </w:rPr>
        <w:t>(собствено   бащино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ЕГН/ЛНЧ,                    притежаващ/а лична карта /паспорт №,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издадена на……………………..от    МВР    гр………………………..,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в качеството ми на представляващ ……………………………………………………. </w:t>
      </w:r>
      <w:r>
        <w:rPr>
          <w:b/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i/>
          <w:sz w:val="20"/>
          <w:lang w:val="bg-BG"/>
        </w:rPr>
        <w:t xml:space="preserve">(посочва се длъжността и качеството, в което лицето има право да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, ………………………………………………………………………….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</w:t>
      </w:r>
      <w:r>
        <w:rPr>
          <w:lang w:val="bg-BG"/>
        </w:rPr>
        <w:t>(</w:t>
      </w:r>
      <w:r>
        <w:rPr>
          <w:i/>
          <w:sz w:val="20"/>
          <w:lang w:val="bg-BG"/>
        </w:rPr>
        <w:t>наименование на кандидата</w:t>
      </w:r>
      <w:r>
        <w:rPr>
          <w:lang w:val="bg-BG"/>
        </w:rPr>
        <w:t>)</w:t>
      </w:r>
    </w:p>
    <w:p>
      <w:pPr>
        <w:pStyle w:val="Normal"/>
        <w:rPr/>
      </w:pPr>
      <w:r>
        <w:rPr>
          <w:lang w:val="bg-BG"/>
        </w:rPr>
        <w:t xml:space="preserve">със седалище и адрес на управление гр……………….   и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адрес за кореспонденция гр……………………………….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ЕИК ……………………  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639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ind w:left="0" w:hanging="0"/>
              <w:rPr>
                <w:lang w:val="bg-BG"/>
              </w:rPr>
            </w:pPr>
            <w:r>
              <w:rPr>
                <w:lang w:val="bg-BG"/>
              </w:rPr>
              <w:t>П</w:t>
            </w:r>
            <w:r>
              <w:rPr>
                <w:szCs w:val="28"/>
                <w:lang w:val="bg-BG"/>
              </w:rPr>
              <w:t>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0" w:name="__Fieldmark__0_2726722368"/>
            <w:bookmarkStart w:id="1" w:name="__Fieldmark__0_2726722368"/>
            <w:bookmarkEnd w:id="1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ind w:left="0" w:hanging="0"/>
              <w:rPr/>
            </w:pP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2" w:name="__Fieldmark__1_2726722368"/>
            <w:bookmarkStart w:id="3" w:name="__Fieldmark__1_2726722368"/>
            <w:bookmarkEnd w:id="3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622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lang w:val="bg-BG"/>
              </w:rPr>
            </w:pP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4" w:name="__Fieldmark__2_2726722368"/>
            <w:bookmarkStart w:id="5" w:name="__Fieldmark__2_2726722368"/>
            <w:bookmarkEnd w:id="5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Style19"/>
        <w:spacing w:before="0" w:after="0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съгласно разпоредбите на действащото българско законодателство, вкл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>………..……</w:t>
      </w:r>
      <w:r>
        <w:rPr>
          <w:b/>
          <w:lang w:val="bg-BG"/>
        </w:rPr>
        <w:t>г.</w:t>
        <w:tab/>
        <w:tab/>
        <w:tab/>
        <w:tab/>
        <w:tab/>
      </w:r>
      <w:r>
        <w:rPr>
          <w:lang w:val="bg-BG"/>
        </w:rPr>
        <w:t>…………………………………..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236335" cy="1836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6335" cy="183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40"/>
                            <w:gridCol w:w="2025"/>
                            <w:gridCol w:w="2685"/>
                            <w:gridCol w:w="1668"/>
                            <w:gridCol w:w="160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8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6" w:name="_Hlk518666856"/>
                                <w:bookmarkStart w:id="7" w:name="_Hlk518666856"/>
                                <w:bookmarkEnd w:id="7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0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jc w:val="left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val="bg-BG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9821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05pt;height:144.6pt;mso-wrap-distance-left:7.05pt;mso-wrap-distance-right:7.05pt;mso-wrap-distance-top:0pt;mso-wrap-distance-bottom:0pt;margin-top:0.8pt;mso-position-vertical-relative:page;margin-left:-18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40"/>
                      <w:gridCol w:w="2025"/>
                      <w:gridCol w:w="2685"/>
                      <w:gridCol w:w="1668"/>
                      <w:gridCol w:w="160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8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8" w:name="_Hlk518666856"/>
                          <w:bookmarkStart w:id="9" w:name="_Hlk518666856"/>
                          <w:bookmarkEnd w:id="9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025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8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jc w:val="left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68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0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bg-BG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9821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2:00Z</dcterms:created>
  <dc:creator>Julia Varcheva</dc:creator>
  <dc:description/>
  <cp:keywords/>
  <dc:language>en-US</dc:language>
  <cp:lastModifiedBy>Big Boss</cp:lastModifiedBy>
  <cp:lastPrinted>2017-01-27T12:21:00Z</cp:lastPrinted>
  <dcterms:modified xsi:type="dcterms:W3CDTF">2018-07-26T06:58:00Z</dcterms:modified>
  <cp:revision>18</cp:revision>
  <dc:subject/>
  <dc:title>ДЕКЛАРАЦИЯ ЗА ДЪРЖАВНИ ПОМОЩИ</dc:title>
</cp:coreProperties>
</file>