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0" w:leader="none"/>
        </w:tabs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2000" w:leader="none"/>
        </w:tabs>
        <w:jc w:val="right"/>
        <w:rPr>
          <w:b/>
          <w:b/>
        </w:rPr>
      </w:pPr>
      <w:r>
        <w:rPr>
          <w:b/>
        </w:rPr>
        <w:t>Приложение № 3 от документи за 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ен лист Анализ разходи и полз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Indented"/>
        </w:rPr>
      </w:pPr>
      <w:r>
        <w:rPr>
          <w:bCs/>
        </w:rPr>
        <w:t>Процедура чрез подбор на проектни предложения с един краен срок за кандидатстване</w:t>
      </w:r>
      <w:r>
        <w:rPr/>
        <w:t xml:space="preserve"> </w:t>
      </w:r>
      <w:r>
        <w:rPr>
          <w:rStyle w:val="Indented"/>
        </w:rPr>
        <w:t xml:space="preserve">BG06RDNP001-19.775 </w:t>
      </w:r>
    </w:p>
    <w:p>
      <w:pPr>
        <w:pStyle w:val="Normal"/>
        <w:jc w:val="center"/>
        <w:rPr>
          <w:b/>
          <w:b/>
          <w:lang w:val="en-US"/>
        </w:rPr>
      </w:pPr>
      <w:r>
        <w:rPr>
          <w:rStyle w:val="Indented"/>
        </w:rPr>
        <w:t>"МИГ-ЛОМ по мярка 6 „Инвестиции за проучване, развитие и популяризиране на културното, историческото и природно наследство и бит на територията на МИГ-ЛОМ“</w:t>
      </w:r>
      <w:r>
        <w:rPr>
          <w:bCs/>
          <w:lang w:val="en-US"/>
        </w:rPr>
        <w:t xml:space="preserve"> </w:t>
      </w: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Проектно предложение № .........................................................……………………………   Кандидат...................................................................................................................................</w:t>
      </w:r>
    </w:p>
    <w:p>
      <w:pPr>
        <w:pStyle w:val="Normal"/>
        <w:ind w:left="284" w:hanging="0"/>
        <w:rPr/>
      </w:pPr>
      <w:r>
        <w:rPr>
          <w:b/>
          <w:lang w:val="en-US"/>
        </w:rPr>
        <w:t xml:space="preserve">     </w:t>
      </w:r>
      <w:r>
        <w:rPr>
          <w:b/>
        </w:rPr>
        <w:t>Проект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/>
        <w:tab/>
        <w:tab/>
        <w:tab/>
        <w:tab/>
        <w:tab/>
        <w:tab/>
        <w:tab/>
        <w:tab/>
        <w:tab/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6521"/>
        <w:gridCol w:w="709"/>
        <w:gridCol w:w="850"/>
        <w:gridCol w:w="709"/>
      </w:tblGrid>
      <w:tr>
        <w:trPr>
          <w:trHeight w:val="546" w:hRule="atLeas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val="en-US" w:eastAsia="en-US"/>
              </w:rPr>
              <w:t xml:space="preserve">ПРОВЕРКА ЗА РЕЗУЛТАТИ ОТ </w:t>
            </w:r>
            <w:r>
              <w:rPr>
                <w:b/>
                <w:color w:val="000000"/>
              </w:rPr>
              <w:t>АНАЛИЗ РАЗХОДИ-ПОЛЗИ (ФИНАНСОВ АНАЛИЗ), ИЗГОТВЕН ПО ОБРАЗЕЦ, УТВЪРДЕН ОТ ИЗПЪЛНИТЕЛНИЯ ДИРЕКТОР НА ДФЗ</w:t>
            </w:r>
          </w:p>
          <w:p>
            <w:pPr>
              <w:pStyle w:val="Normal"/>
              <w:ind w:left="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ността на показателя „Финансова нетна настояща стойност на инвестицията“ (FNPV) е отрицателна или равна на нула и кандидатът е заявил интензитет на подпомагане 100%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точник на информ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СУН 2020, секция 12 „Прикачени електронно подписани документи“  към Формуляр за кандидатстване:  Анализ разходи-полз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инансов анализ)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ципни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тговор „ДА“ на настоящия въпрос се нанася, след като се установи съответствие с посочените изисквания, в противен случай се отбелязва отговор "НЕ".  Когато кандидатът НЕ 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чно лице или читалище, или юридическо лице с нестопанска цел или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явил интензитет на подпомагане под 100 %, се отбелязва Неприложимо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ността на показателя „Финансова нетна настояща стойност на инвестицията“ (FNPV) е по-голяма от нула и кандидатът е заявил интензитет на подпомагане 70%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точник на информ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ИСУН 2020, секция 12 „Прикачени електронно подписани документи“  към Формуляр за кандидатстване: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зходи-ползи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ципни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говор „ДА“ на настоящия въпрос се нанася, след като се установи съответствие с посочените изисквания, в противен случай се отбелязва отговор "НЕ".  Когато кандидатът НЕ 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чно лице или читалище, или юридическо лице с нестопанска цел или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явил интензитет на подпомагане над 70 %, се отбелязва Неприложимо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й че проектът генерира печалба, стойността на показателя „Финансова норма на възвращаемост на инвестицията“ (FRR) е по-малка или равна на дисконтовата норма (равна на 4%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точник на информ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ИСУН 2020, секция 12 „Прикачени електронно подписани документи“  към Формуляр за кандидатстване: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зходи-ползи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ципни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тговор „ДА“ на настоящия въпрос се нанася, след като се установи съответствие с посочените изисквания, в противен случай се отбелязва отговор "НЕ".  Когато кандидатът НЕ 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ублично лице или читалище, или юридическо лице с нестопанска ц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 проектът не генерира печалба, се отбелязва Неприложим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2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693"/>
        <w:gridCol w:w="1134"/>
        <w:gridCol w:w="992"/>
        <w:gridCol w:w="1276"/>
        <w:gridCol w:w="1134"/>
        <w:gridCol w:w="1134"/>
        <w:gridCol w:w="1134"/>
        <w:gridCol w:w="1276"/>
        <w:gridCol w:w="1559"/>
        <w:gridCol w:w="1985"/>
      </w:tblGrid>
      <w:tr>
        <w:trPr>
          <w:trHeight w:val="169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ид на разходи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рка, мо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чна цена без ДДС</w:t>
              <w:br/>
              <w:t>/лева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Обща сума без ДДС </w:t>
              <w:br/>
              <w:t>/лева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ща сума с ДДС </w:t>
              <w:br/>
              <w:t>/лева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  <w:t xml:space="preserve">Заявена субсид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обрена субси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Одобрен размер на допустимите разходи по про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ание за редукция (когато е приложимо)</w:t>
            </w:r>
          </w:p>
        </w:tc>
      </w:tr>
      <w:tr>
        <w:trPr>
          <w:trHeight w:val="37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що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 Одобрен размер на допустимите разходи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Таблица 2 Проверка на основателността на предложените разходи</w:t>
      </w:r>
    </w:p>
    <w:tbl>
      <w:tblPr>
        <w:tblW w:w="151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693"/>
        <w:gridCol w:w="1276"/>
        <w:gridCol w:w="1417"/>
        <w:gridCol w:w="1134"/>
        <w:gridCol w:w="993"/>
        <w:gridCol w:w="850"/>
        <w:gridCol w:w="851"/>
        <w:gridCol w:w="876"/>
        <w:gridCol w:w="804"/>
        <w:gridCol w:w="872"/>
        <w:gridCol w:w="850"/>
        <w:gridCol w:w="851"/>
        <w:gridCol w:w="851"/>
      </w:tblGrid>
      <w:tr>
        <w:trPr>
          <w:trHeight w:val="705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особеност на разходите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ърва оферт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тора оферт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рета оферта</w:t>
            </w:r>
          </w:p>
        </w:tc>
      </w:tr>
      <w:tr>
        <w:trPr>
          <w:trHeight w:val="3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ид на разходит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ред/код от списък с разходи, за които РА има определени референтни ц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д от списък с опростени разходи разходи за: </w:t>
              <w:br/>
              <w:t xml:space="preserve">обучения, курсове, информационни дей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динична цена без ДДС</w:t>
              <w:br/>
              <w:t>/лева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ща сума без ДДС </w:t>
              <w:br/>
              <w:t>/лева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ща сума с ДДС </w:t>
              <w:br/>
              <w:t>/лева/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динична цена без ДДС</w:t>
              <w:br/>
              <w:t>/лева/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ща сума без ДДС </w:t>
              <w:br/>
              <w:t>/лева/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ща сума с ДДС </w:t>
              <w:br/>
              <w:t>/лева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динична цена без ДДС</w:t>
              <w:br/>
              <w:t>/лева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ща сума без ДДС </w:t>
              <w:br/>
              <w:t>/лева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ща сума с ДДС </w:t>
              <w:br/>
              <w:t>/лева/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а ст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D9D9D9" w:val="clear"/>
              </w:rPr>
              <w:t xml:space="preserve">йнос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блежка: 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ите, когато разходът, за който се кандидатства, е включен в списъка с референтни цени (Приложение № 16 от Условията за кандидатстване)</w:t>
      </w:r>
      <w:r>
        <w:rPr>
          <w:rFonts w:cs="Times New Roman" w:ascii="Times New Roman" w:hAnsi="Times New Roman"/>
          <w:sz w:val="24"/>
          <w:szCs w:val="24"/>
        </w:rPr>
        <w:t>, не е необходимо представянето на три съпоставими оферти за всяка отделна инвестиция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559"/>
        <w:gridCol w:w="4961"/>
      </w:tblGrid>
      <w:tr>
        <w:trPr>
          <w:trHeight w:val="42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тат от прове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я отбележет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ни действия</w:t>
            </w:r>
          </w:p>
        </w:tc>
      </w:tr>
      <w:tr>
        <w:trPr>
          <w:trHeight w:val="40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ъществува съответствие с критериите за финансова оц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  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стоящия ред се отбелязва отговор "ДА", в случай че на всички въпроси /редове/ е отбелязан отговор "ДА" и/или отговор "Н/П". Отговор "НЕ" се отбелязва, ако дори и на един от въпросите от Работния лист е отбелязан отговор "НЕ"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а необходимост от изпращане на уведомление за непълноти и неясноти с цел установяване съответствието с критериите за финансова оц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  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стоящия ред се отбелязва отговор "ДА", в случай че на предходния въпрос има отговор "НЕ" и е необходимо да бъде изпратено уведомително писмо за непълноти и неясноти с цел установяване съответствието с критериите за финансова оценка. В случай че на предходния въпрос има отговор "ДА" или е отбелязан отговор "НЕ" и проектното предложение следва да получи пълен отказ за финансиране, се отбелязва отговор "Н/П".</w:t>
            </w:r>
          </w:p>
        </w:tc>
      </w:tr>
    </w:tbl>
    <w:p>
      <w:pPr>
        <w:pStyle w:val="Style2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78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349375</wp:posOffset>
          </wp:positionH>
          <wp:positionV relativeFrom="margin">
            <wp:posOffset>-657225</wp:posOffset>
          </wp:positionV>
          <wp:extent cx="7200265" cy="6572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10">
    <w:name w:val="Font Style110"/>
    <w:qFormat/>
    <w:rPr>
      <w:rFonts w:ascii="Arial" w:hAnsi="Arial" w:cs="Arial"/>
      <w:b/>
      <w:bCs/>
      <w:sz w:val="22"/>
      <w:szCs w:val="22"/>
    </w:rPr>
  </w:style>
  <w:style w:type="character" w:styleId="Indented">
    <w:name w:val="indented"/>
    <w:qFormat/>
    <w:rPr/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7">
    <w:name w:val="Списък на абзаци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ulletsChar">
    <w:name w:val="bullets Char"/>
    <w:qFormat/>
    <w:rPr>
      <w:rFonts w:eastAsia="Calibri"/>
      <w:sz w:val="24"/>
      <w:szCs w:val="22"/>
      <w:lang w:val="bg-BG"/>
    </w:rPr>
  </w:style>
  <w:style w:type="character" w:styleId="Style18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Нормален (уеб)"/>
    <w:basedOn w:val="Normal"/>
    <w:qFormat/>
    <w:pPr>
      <w:spacing w:before="280" w:after="280"/>
    </w:pPr>
    <w:rPr/>
  </w:style>
  <w:style w:type="paragraph" w:styleId="Bullets">
    <w:name w:val="bullets"/>
    <w:basedOn w:val="Normal"/>
    <w:qFormat/>
    <w:pPr>
      <w:numPr>
        <w:ilvl w:val="0"/>
        <w:numId w:val="1"/>
      </w:numPr>
      <w:spacing w:before="0" w:after="80"/>
      <w:jc w:val="both"/>
    </w:pPr>
    <w:rPr>
      <w:rFonts w:eastAsia="Calibri"/>
      <w:szCs w:val="22"/>
    </w:rPr>
  </w:style>
  <w:style w:type="paragraph" w:styleId="Style23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50:00Z</dcterms:created>
  <dc:creator>Owner</dc:creator>
  <dc:description/>
  <cp:keywords/>
  <dc:language>en-US</dc:language>
  <cp:lastModifiedBy>MIG-LOM</cp:lastModifiedBy>
  <cp:lastPrinted>2014-10-28T15:12:00Z</cp:lastPrinted>
  <dcterms:modified xsi:type="dcterms:W3CDTF">2023-10-31T14:45:00Z</dcterms:modified>
  <cp:revision>49</cp:revision>
  <dc:subject/>
  <dc:title/>
</cp:coreProperties>
</file>