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5"/>
        <w:gridCol w:w="4451"/>
        <w:gridCol w:w="2737"/>
        <w:gridCol w:w="2405"/>
      </w:tblGrid>
      <w:tr>
        <w:trPr>
          <w:trHeight w:val="14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4240" cy="59055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07720" cy="532130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5321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24130</wp:posOffset>
                  </wp:positionV>
                  <wp:extent cx="1866900" cy="762000"/>
                  <wp:effectExtent l="0" t="0" r="0" b="0"/>
                  <wp:wrapTopAndBottom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32080</wp:posOffset>
                  </wp:positionV>
                  <wp:extent cx="634365" cy="63436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3"/>
                <w:sz w:val="18"/>
                <w:szCs w:val="18"/>
              </w:rPr>
              <w:t>МЕСТНА ИНИЦИАТИВНА ГРУПА ЛОМ</w:t>
            </w:r>
          </w:p>
        </w:tc>
      </w:tr>
      <w:tr>
        <w:trPr>
          <w:trHeight w:val="380" w:hRule="atLeast"/>
        </w:trPr>
        <w:tc>
          <w:tcPr>
            <w:tcW w:w="1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Cs/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ПРОГРАМА ЗА РАЗВИТИЕ НА СЕЛСКИТЕ РАЙОНИ   20</w:t>
            </w:r>
            <w:r>
              <w:rPr>
                <w:b/>
                <w:iCs/>
                <w:color w:val="000000"/>
                <w:spacing w:val="3"/>
                <w:sz w:val="18"/>
                <w:szCs w:val="18"/>
                <w:lang w:val="en-US"/>
              </w:rPr>
              <w:t>14</w:t>
            </w:r>
            <w:r>
              <w:rPr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 xml:space="preserve"> – 20</w:t>
            </w:r>
            <w:r>
              <w:rPr>
                <w:b/>
                <w:iCs/>
                <w:color w:val="000000"/>
                <w:spacing w:val="3"/>
                <w:sz w:val="18"/>
                <w:szCs w:val="18"/>
                <w:lang w:val="en-US"/>
              </w:rPr>
              <w:t>20</w:t>
            </w:r>
            <w:r>
              <w:rPr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80" w:hRule="atLeast"/>
        </w:trPr>
        <w:tc>
          <w:tcPr>
            <w:tcW w:w="1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 xml:space="preserve">ЕВРОПЕЙСКИ ЗЕМЕДЕЛСКИ ФОНД ЗА РАЗВИТИЕ НА СЕЛСКИТЕ РАЙОНИ –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Cs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ЕВРОПА ИНВЕСТИРА В СЕЛСКИТЕ РАЙОНИ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eastAsia="bg-BG"/>
        </w:rPr>
      </w:pPr>
      <w:r>
        <w:rPr>
          <w:rFonts w:eastAsia="Times New Roman"/>
          <w:b/>
          <w:color w:val="000000"/>
          <w:sz w:val="22"/>
          <w:lang w:eastAsia="bg-BG"/>
        </w:rPr>
      </w:r>
    </w:p>
    <w:p>
      <w:pPr>
        <w:pStyle w:val="Normal"/>
        <w:spacing w:before="0" w:after="0"/>
        <w:jc w:val="right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</w:r>
    </w:p>
    <w:p>
      <w:pPr>
        <w:pStyle w:val="TextBody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</w:r>
    </w:p>
    <w:p>
      <w:pPr>
        <w:pStyle w:val="TextBody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tabs>
          <w:tab w:val="clear" w:pos="708"/>
          <w:tab w:val="left" w:pos="11685" w:leader="none"/>
        </w:tabs>
        <w:rPr>
          <w:b/>
          <w:b/>
          <w:lang w:eastAsia="bg-BG"/>
        </w:rPr>
      </w:pPr>
      <w:r>
        <w:rPr>
          <w:b/>
          <w:lang w:val="en-US" w:eastAsia="bg-BG"/>
        </w:rPr>
        <w:t>УТВЪРДИЛ</w:t>
      </w:r>
      <w:r>
        <w:rPr>
          <w:b/>
          <w:lang w:eastAsia="bg-BG"/>
        </w:rPr>
        <w:t>:…………………………</w:t>
      </w:r>
      <w:r>
        <w:rPr>
          <w:b/>
          <w:lang w:val="en-US" w:eastAsia="bg-BG"/>
        </w:rPr>
        <w:t xml:space="preserve">                                                                                                         </w:t>
        <w:tab/>
      </w:r>
      <w:r>
        <w:rPr>
          <w:b/>
          <w:lang w:eastAsia="bg-BG"/>
        </w:rPr>
        <w:t>Проект!</w:t>
      </w:r>
    </w:p>
    <w:p>
      <w:pPr>
        <w:pStyle w:val="Heading1"/>
        <w:rPr>
          <w:lang w:eastAsia="bg-BG"/>
        </w:rPr>
      </w:pPr>
      <w:r>
        <w:rPr>
          <w:lang w:val="en-US" w:eastAsia="bg-BG"/>
        </w:rPr>
        <w:t>Председател на УС на МИГ –</w:t>
      </w:r>
      <w:r>
        <w:rPr>
          <w:lang w:eastAsia="bg-BG"/>
        </w:rPr>
        <w:t>ЛОМ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  <w:tab/>
        <w:tab/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  <w:t>ИНДИКАТИВНА ГОДИШНА РАБОТНА ПРОГРА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  <w:t xml:space="preserve"> </w:t>
      </w:r>
      <w:r>
        <w:rPr>
          <w:rFonts w:eastAsia="Times New Roman"/>
          <w:b/>
          <w:color w:val="000000"/>
          <w:sz w:val="22"/>
          <w:lang w:val="en-US" w:eastAsia="bg-BG"/>
        </w:rPr>
        <w:t xml:space="preserve">ЗА ПРИЕМ НА ПРОЕКТИ ЗА 2018 </w:t>
      </w:r>
      <w:r>
        <w:rPr>
          <w:rFonts w:eastAsia="Times New Roman"/>
          <w:b/>
          <w:color w:val="000000"/>
          <w:sz w:val="22"/>
          <w:lang w:eastAsia="bg-BG"/>
        </w:rPr>
        <w:t>г</w:t>
      </w:r>
      <w:r>
        <w:rPr>
          <w:rFonts w:eastAsia="Times New Roman"/>
          <w:b/>
          <w:color w:val="000000"/>
          <w:sz w:val="22"/>
          <w:lang w:val="en-US" w:eastAsia="bg-BG"/>
        </w:rPr>
        <w:t>. ПО СВОМР НА МИГ - ЛОМ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val="en-US" w:eastAsia="bg-BG"/>
        </w:rPr>
      </w:pPr>
      <w:r>
        <w:rPr>
          <w:rFonts w:eastAsia="Times New Roman"/>
          <w:b/>
          <w:color w:val="000000"/>
          <w:sz w:val="22"/>
          <w:lang w:val="en-US" w:eastAsia="bg-BG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2"/>
          <w:lang w:eastAsia="bg-BG"/>
        </w:rPr>
      </w:pPr>
      <w:r>
        <w:rPr>
          <w:rFonts w:eastAsia="Times New Roman"/>
          <w:b/>
          <w:color w:val="000000"/>
          <w:sz w:val="22"/>
          <w:lang w:eastAsia="bg-BG"/>
        </w:rPr>
      </w:r>
    </w:p>
    <w:p>
      <w:pPr>
        <w:pStyle w:val="TextBody"/>
        <w:rPr/>
      </w:pPr>
      <w:r>
        <w:rPr/>
        <w:t>Индикативната годишна работна програма се изготвя в съответствие</w:t>
      </w:r>
      <w:r>
        <w:rPr>
          <w:lang w:val="en-US"/>
        </w:rPr>
        <w:t xml:space="preserve">  </w:t>
      </w:r>
      <w:r>
        <w:rPr/>
        <w:t xml:space="preserve">чл.26, ал.1 от Постановление №162 на Министерския съвет от 2016 за определяне на детайлни правила за предоставяне на БФП по програмите, финансирани от Европейските структурни и инвестиционни фондове за периода 2014-2020 г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2"/>
        <w:rPr>
          <w:lang w:eastAsia="bg-BG"/>
        </w:rPr>
      </w:pPr>
      <w:r>
        <w:rPr>
          <w:rStyle w:val="8pt"/>
          <w:rFonts w:eastAsia="Calibri"/>
          <w:sz w:val="24"/>
          <w:szCs w:val="24"/>
        </w:rPr>
        <w:t>ИГРП е приета с Решение на УС по протокол № 7 от 06.03.2018 г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560"/>
        <w:gridCol w:w="850"/>
        <w:gridCol w:w="709"/>
        <w:gridCol w:w="709"/>
        <w:gridCol w:w="1275"/>
        <w:gridCol w:w="1418"/>
        <w:gridCol w:w="2124"/>
        <w:gridCol w:w="908"/>
        <w:gridCol w:w="795"/>
        <w:gridCol w:w="851"/>
        <w:gridCol w:w="626"/>
        <w:gridCol w:w="672"/>
        <w:gridCol w:w="970"/>
        <w:gridCol w:w="992"/>
      </w:tblGrid>
      <w:tr>
        <w:trPr>
          <w:trHeight w:val="7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 4.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нвестиции в земеделски стопанств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вишаване на конкурентоспособността на земеделието на територията на МИГ-Л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витие на наличните материални мощности в стопанства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 w:eastAsia="bg-BG"/>
              </w:rPr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-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Насърчаване  въвеждането на нови технологии и модернизация на физическия капи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-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.Опазване компонентите на околната ср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-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Спазване стандартите на ЕС и подобряване на условията в земеделските стоп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-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Насърчаване на сътрудничеството между З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6718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1.Земеделск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стопани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егистрирани съгласно чл. 7, ал. 1 от Закона за подпомагане на ЗП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и минимал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СПО не по-малко от левовата равностойност на 2000 евро 2. Юридически лица, регистрирани по ТЗ, ЗК, Закон на вероизповеданията, ЗС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Признати организации и групи производители на земеделски продукти или такива, одобрени за финансова помощ по мярка 9/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само кандидати със седалище за ЮЛ и постоянен адрес за физическите лица на територията на МИ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Модернизация и механизация за намаляване производствените и повишаване П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Подобряване на енергийната ефектив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Постигане на съответствие със стандарти в Общност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Съхранение на земеделско продукция с цел запазване качеството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 Машини и съоръжения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пазване на ОС, вкл. съхранение на оборска 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 Недвижима собственост за дейността на З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 Създаване и/или презасаждане на трайни насажд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    Енергия от ВЕ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1.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Строителство или обновяване на сгради и на друга недвижима собственост, използвана за земеделското производство, включително такава, използвана за опазване компонентите на околната сре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Закупуване, включително чрез финансов лизинг, и/или инсталиране на нови машини, съоръжения и оборудване, необходими за подобряване на земеделския производствен процес, включително за опазване компонентите на околната среда, получаване на топлинна и/или електроенергия, необходими за земеделските дейности на стопанството и подобряване на енергийната ефективност, съхранение и подготовка за продажба на земеделска продук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Създаване и/или презасаждане на трайни наса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Разходи за достигане съответствие със стандарти на ЕС съгласно приложение № 8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Закупуване на: съоръжения, прикачен инвентар за пчеларство и съответно оборудване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 Разходи за достигане на съответствие със съществуващи стандарти на ЕС - за млади земеделски стопани, получаващи финансова помощ по под-мярка 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Закупуване на земя, необходима за изпълнение на проекта във връзка с изграждане и/или модернизиране на сгради, помещения и други недвижими материални активи, предназначени за земеделските производствени дейности и/или за създаване и/или презасаждане на трайни наса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Закупуване на сгради, помещения и друга недвижима собственост, необходими за изпълнение на проекта, предназначени за земеделските производствени дейности на територията на селски район съгласно приложение №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.Закупуване, включително чрез финансов лизинг, на специализирани земеделски транспортни средства, като например: камиони, цистерни за събиране на мляко, хладилни превозни средства за транспортиране на продукция, превозни средства за транспортиране на живи животни и птиц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. Разходи за достигане на съответствие с международно признати стандарти, свързани с въвеждане на системи за управление на качеството в земеделските стопанства, въвеждане на добри производствени практики, подготовка за сертифик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1. Закупуване на софтуер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2.За ноу-хау, придобиване на патенти права и лицензи, за регистрация на търговски марки и процеси, необходими за изготвяне и изпълнение на проек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3.Разходи, свързани с проекта, в т.ч. разходи за предпроектни проучвания, такси, хонорари за архитекти, инженери и консултанти, консултации за екологична и икономическа устойчивост на проекти, проучвания за техническа осъществимост на проекта, извършени както в процеса на подготовка на проекта преди подаване на заявлението за подпомагане, така и по време на неговото изпълнение, които не могат да надхвърлят 12 на сто от общия размер на допустимите разходи по проект, включени в т. 1 - 12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т 50 до 9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Първ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01.ю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Втор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01</w:t>
            </w:r>
          </w:p>
          <w:p>
            <w:pPr>
              <w:pStyle w:val="Normal"/>
              <w:spacing w:lineRule="auto" w:line="240" w:before="0" w:after="0"/>
              <w:ind w:left="-164" w:hanging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екемв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г</w:t>
            </w: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юли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1.декемвр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ндидати с размер на стопанствата от 2 000 до 7 999 евро СПО: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 000,00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над 8000 евро СПО:</w:t>
            </w:r>
          </w:p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5</w:t>
            </w:r>
            <w:r>
              <w:rPr>
                <w:sz w:val="16"/>
                <w:szCs w:val="16"/>
              </w:rPr>
              <w:t>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от 2 000 до 7 999 евро СПО:</w:t>
            </w:r>
          </w:p>
          <w:p>
            <w:pPr>
              <w:pStyle w:val="11"/>
              <w:spacing w:lineRule="exact" w:line="150"/>
              <w:ind w:left="-14" w:hanging="96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0 000,00</w:t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над 8000 евро СПО:</w:t>
            </w:r>
          </w:p>
          <w:p>
            <w:pPr>
              <w:pStyle w:val="11"/>
              <w:spacing w:lineRule="exact" w:line="150"/>
              <w:ind w:left="-110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100 000,0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bg-BG" w:eastAsia="bg-BG"/>
              </w:rPr>
            </w:pPr>
            <w:r>
              <w:rPr>
                <w:rFonts w:eastAsia="Times New Roman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 4.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Подкрепа на инвестиции в преработката, предлагането на пазара и/или развитието на селскостопанските продукти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Цели да подкрепи инвестиции в преработката, предлагането и развитието на селскостопанските продук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-добро използване на факторите в производство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Въвеждането на нови продукти, процеси, технологии, къси вериги на достав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обряване качеството и безопасността на храните и проследяемост-та и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стигане на съответствие със стандартите на Е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обряване опасването на О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00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Земеделски стопан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Признати групи или организации на производители или такива, одобрени за финансова помощ по мярка 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ЕТ и ЮЛ, различни от посочените по т.1 и т.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Кандидатите по т. 1, 2 и 3 трябва да са регистрирани по Търговския закон или Закона за кооперациит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само кандидати със седалище за ЮЛ и постоянен адрес за физическите лица на територията на МИ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>Допустими дейности само  на територията на МИГ и са з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lineRule="auto" w:line="240" w:before="0" w:after="0"/>
              <w:ind w:left="116" w:hanging="141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внедряване на нови и/или модернизиране на наличните мощности и подобряване на използването им, и/ил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lineRule="auto" w:line="240" w:before="0" w:after="0"/>
              <w:ind w:left="116" w:hanging="141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>внедряване на нови продукти, процеси и технологии, и/и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3. намаляване на себестойността на произвежданата продукция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4. постигане на съответствие с нововъведени стандарти на ЕС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5. подобряване на сътрудничеството с производителите на суровини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6. опазване на околната среда, включително намаляване на вредните емисии и отпадъци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7. подобряване на енергийната ефективност в предприятията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8. подобряване на безопасността и хигиенните условия на производство и труд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 xml:space="preserve">9. подобряване на качеството и безопасността на храните и тяхната проследяемост, и/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 w:bidi="en-US"/>
              </w:rPr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>10.подобряване на възможностите за производство на биологични храни чрез преработка на първични земеделски биологични продук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 w:bidi="en-US"/>
              </w:rPr>
              <w:t>Допустими са само разходи , посочени в чл.30 на Наредба №20/2015  и са за</w:t>
            </w:r>
            <w:r>
              <w:rPr>
                <w:rFonts w:eastAsia="Times New Roman"/>
                <w:b/>
                <w:sz w:val="16"/>
                <w:szCs w:val="16"/>
                <w:lang w:eastAsia="bg-BG"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изграждане, придобиване и модернизиране на сгради и други недвижими активи, свързани с производството и/или маркетинга, включително такива, използвани за опазване компонентите на околната сред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закупуване, включително чрез финансов лизинг, и/или инсталиране на нови машини, съоръжения и оборудване, необходими за подобряване на производствения процес по преработка и маркетинг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закупуване на земя, необходима за изпълнение на проекта във връзка с изграждане и/или модернизиране на сгради, помещения и други недвижими материални активи, предназначени за производствени дейност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закупуване на сгради, помещения и други недвижими имоти, необходими за изпълнение на проекта, предназначени за производствени дейности на територията на МИГ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 закупуване, включително чрез финансов лизинг, на специализирани транспортни средства, включително хладилни такива, за превоз на суровините или готовата продукция, използвани и произвеждани от предприятието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 изграждане/модернизиране, включително оборудване на лаборатории, които са собственост на кандидата, разположени са на територията на предприятието и са пряко свързани с нуждите на производствения процес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 материални инвестиции за постигане на съответствие с новоприети стандарти на Съюза съгласно приложение № 8 на Наредба № 20/27.10.2015 г. за прилагане на подмярка 4.2. „Инвестиции в преработка/маркетинг на селскостопански продукти“: 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 разходи за достигане на съответствие с международно признати стандарти за системи за управление, разходи за въвеждане на добри производствени практики, системи за управление на качеството и подготовка за сертификация в предприятията само когато тези разходи са част от общ проект на кандида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. закупуване на софтуер, включително чрез финансов лизинг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. за ноу-хау, патентни права и лицензи, за регистрация на търговски марки и процеси, необходими за изготвяне и изпълнение на проек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11. разходи, свързани с проекта,  разходи за предпроектни  проучвания, такси, хонорари за архитекти, инженери и консултанти, консултации за икономическа устойчивост на проекти, извършени както в процеса на подготовка на проекта преди подаване на заявлението за подпомагане, така и по време на неговото изпълнение, които не могат да надхвърлят 12 на сто от общия размер на </w:t>
            </w:r>
            <w:r>
              <w:rPr>
                <w:sz w:val="16"/>
                <w:szCs w:val="16"/>
              </w:rPr>
              <w:t>допустимите разходи по проект, включени в т. 1 - 10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т 50 до 8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Първ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май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Втори прием на про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топредлож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ни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right="-399" w:hanging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119" w:right="-399" w:hanging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ноемвр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юни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ноемвр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от 2 000 до 7 999 евро СПО: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 000,00лв</w:t>
            </w:r>
          </w:p>
          <w:p>
            <w:pPr>
              <w:pStyle w:val="11"/>
              <w:spacing w:lineRule="exact" w:line="150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11"/>
              <w:spacing w:lineRule="exact" w:line="150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над 8000 евро СПО:</w:t>
            </w:r>
          </w:p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5</w:t>
            </w:r>
            <w:r>
              <w:rPr>
                <w:sz w:val="16"/>
                <w:szCs w:val="16"/>
              </w:rPr>
              <w:t> 000,00л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от 2 000 до 7 999 евро СПО: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0 000,00лв</w:t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bg-BG" w:eastAsia="bg-BG" w:bidi="bg-BG"/>
              </w:rPr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50" w:before="0" w:after="0"/>
              <w:ind w:left="12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 кандидати с размер на стопанствата над 8000 евро СПО: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0 000,00л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bg-BG" w:eastAsia="bg-BG"/>
              </w:rPr>
            </w:pPr>
            <w:r>
              <w:rPr>
                <w:rFonts w:eastAsia="Times New Roman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 6.4.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С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sz w:val="16"/>
                <w:szCs w:val="16"/>
                <w:lang w:val="fr-BE"/>
              </w:rPr>
              <w:t>„</w:t>
            </w:r>
            <w:r>
              <w:rPr>
                <w:sz w:val="16"/>
                <w:szCs w:val="16"/>
                <w:lang w:val="fr-BE"/>
              </w:rPr>
              <w:t>Инвестиции в подкрепа на неземеделски дейности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 се развият неземеделски дейности, с потенциал за устойчиво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свързано със заетост извън сектор земедел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асърчаване на инвестиционните дейности, създаването на заетост и ускоряване на диверсификацията на неземеделските дей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Усвояването на потенциала за развитие на туризма, съчетаващ природни и културни ц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33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Земеделски стопани, със СПО на стопанството над 2 000 евр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Микропредприятия, регистрирани като еднолични търговци или юридически лица по Търговския закон, Закона за кооперациите или Закона за вероизповедания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само кандидати със седалище за ЮЛ и постоянен адрес за физическите лица на територията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 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 дейности само на територията на МИГ и са з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витие на туризъм (изграждане и обновяване на туристически обекти и развитие на туристически услуг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оизводство или продажба на продукти, които не са включени в Приложение 1 от Договора за функциониране на Европейския съюз (независимо от вложените продукти и материал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витие на услуги във всички сектори (например: грижи за деца, възрастни хора, хора с увреждания, здравни услуги, счетоводство и одиторски услуги, ветеринарни дейности и услуги базирани на ИТ и др.)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оизводство на енергия от ВЕИ за собствено потреб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витие на занаяти (включително предоставяне на услуги, свързани с участието на посетители в занаятчийски дейности) и други неземеделски дей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Изграждане, придобиване или подобрения на недвижимо имущество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Закупуване, включително чрез лизинг на нови машини и оборудване до пазарната стойност на активит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Общи разходи, свързани с разходите за точка „1“ и „2“, например хонорари на архитекти, инженери и консултанти, хонорари, свързани с консултации относно екологичната и икономическата устойчивост, включително проучвания за техническа осъществимост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те по т.“3“ не могат да надхвърлят 12 % от сумата на разходите по т. „1“, „2“ и „4“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Нематериални инвестиции: компютърен софтуер и придобиване на патенти, лицензи, авторски права и мар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 са допустими за подпомагане текущи разход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те са допустими само ако са извършени след подаване на заявлението за подпомагане, с изключение на общите разход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авансови плащания в размер до 50% от одобрената финансова помощ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За микропредприятия, физически лица или ЗП с СПО над 8000 евро – до 75 %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За земеделски стопани със СПО до 7999евр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- до 8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hanging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октомвр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1 декември 2018 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40 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7.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Инвестиции в създаване-то, подобрява-нето или разширява-нето на всички видове малка по мащаби инфраструктур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асърчаване на социалното приобщаване, намаляване бедността и икономическо развитие на територията на МИГ-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обряване на средата и качеството на живот в населените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сигуряване на базови услуги за населението и достъп до образование, здравеопазване и социални грижи,наука и култура, водоснабдяване и канализация, електроснабдяване,транспорта и благоустрой- ството, физическа култур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спорт и отди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вишаване привлекателността на територията на МИГ-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38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Община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Юридически лица с нестопанска це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Читалищ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МИГ-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Допустими са само кандидати със седалище на територията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-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Строителство, реконструкция и/или рехабилитация на нови и съществуващи общински пътища, улици, тротоар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Изграждане, реконструкция и/или рехабилитация на водоснабдителни системи и съоръжения в агломерации с под 2000 е.ж. в селските райо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Изграждане и/или обновяване на площи за широко обществено ползване, предназначени за трайно задоволяване на обществени потребности от общинско зна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Изграждане, реконструкц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емонт, оборудване и/или обзавеждане на социална инфраструктура за предоставяне на услуги, които не са част от процеса на деинституционализация на деца и възрастни, вкл. транспортни 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 Реконструкция и/или ремонт на общински сгради, в които се  предоставят обществени услуги, с цел подобряване на енергийната им ефектив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Изграждане, реконструкция ,ремонт оборудване и/или обзавеждане на спорт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нфраструкту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 Изграждане, реконструкция, ремонт, реставрация, закупуване на оборудване и/или обзавеждане на обекти, свързани с културния живот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 Реконструкц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емонт, оборудване и/или обзавеждане на общинска образователна инфраструктура с местно значение в селските райо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разходите з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Строителство, реконструкция, рехабилитация, изграждане, обновяване, ремонт и/или реставрация на сгради и/или помещения и/или друга недвижима собственост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а/за строително-монтажни работ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б/за непредвидени разходи до 5% от стойността на одобрените разходи по буква „а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Закупуване на нови транспортни средства, оборудване и обзавеждане до пазарната им стойност, вкл. чрез финансов лизинг ,съгласно допустимите за подпомагане дейно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Придобиване на компютърен софтуер, патенти и авторски права, лицензи, регистрация на търговски марки, до пазарната им стой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Разходи,свързани с проекта, за хонорари на архитекти, инженери и консултанти, консултации за икономическа и екологична устойчивост на проекта, извършени както в процеса на подготовката на проекта, преди подаване на заявлението за подпомагане ,така и по време на неговото изпълнение, които разходи не могат да надхвърлят 12% от общия размер на допустимите разход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Първ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май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Втор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ноември 2018г</w:t>
            </w: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юни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ноември 2018 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90 000</w:t>
            </w:r>
          </w:p>
          <w:p>
            <w:pPr>
              <w:pStyle w:val="11"/>
              <w:spacing w:lineRule="exact" w:line="15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 7.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Инвестиции за публично ползване в инфраструктурата за отдих, туристическа инфраструктур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Да подпомогне развитието на туристически дейности и атракции, както и да се създадат предпоставки за опознаването на културните забележителности на територията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-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7 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Община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ЮЛН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МИГ-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 Изграждане, реконструкция, ремонт, закупуване на оборудване и/или обзавеждане на туристически информационни центров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Изграждане, реконструкция, ремонт, закупуване на оборудване и/или обзавеждане на посетителски центрове за представяне и експониране на местното природно и културн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Изграждане, реконструкция, ремонт, закупуване на оборудване и/или обзавеждане на центрове за изкуство и занаяти с туристическа ц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4. Изграждане, реконструкция, ремонт, закупуване на съоръжения за туристически атракции,, свързани с местното природно ,културн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/или историческ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 Изграждане, реконструкция, ремонт, закупуване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съоръжения за туристическа инфраструктура /информационни табели, пътепоказатели, съоръжения за безопасност, туристически пътеки и велоале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Изграждане, вкл. отпускането на лизинг , или подобренията на недвижимо имуще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Закупуването и вземането на лизинг на нови машини и оборудване, обзавеждане до пазарната цена на акт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Общи разходи, свързани , свързани с изброените по-горе, напр. хонорари на архитекти, инженери и консултанти, хонорари, свързани с консултации относно екологичната и икономическата устойчивос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За нематериални инвестиции – за придобиването или развитието на софтуер, придобиване патенти, лицензи, авторски права, търговски мар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те по т.3 не трябва да надхвърлят 10% от сумата на разходите по т.1,2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авансови плащания до 50%  от публичната помощ, свързана с одобрените допустими разход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октомври 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екемвр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7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/>
            </w:pPr>
            <w:r>
              <w:rPr>
                <w:sz w:val="16"/>
                <w:szCs w:val="16"/>
                <w:lang w:val="bg-BG"/>
              </w:rPr>
              <w:t xml:space="preserve">97 790 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М 6/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звън ПРС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нвестиции за проучване, развитие и популяризиране на културнотоисторичес-кото и природното наследство и бит на територия-та на МИГ-ЛОМ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асърчаването  на туризма, чрез инвестиции в материално  и поддържане на нематериално културно и природн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Подкрепа на читалищните дейности, обогатяване на културния календар в община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Съхранение на местната идентичност и култура, чрез възстановяване, опазване и развитие на местното културно наследство и съхранение на природнот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Извършване на проучвателни, консервационно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възстановителни дейности, експониране, социализация /осигуряване на достъп/ и маркетинг на обектите на културно – историческото насл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95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Община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ЮЛН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Юридически лица,  регистрирани по Търговския зако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Читалищ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Допустими са само кандидати със седалище на територията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 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 Проучване, изучаване и съхранение на местните идентичности-култура, бит, типични местни храни, типични местни продукти, музика и изобразително изкуство,  история и традиционни занаяти, обичаи и ритуали, писана и неписана тради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Организиране и провеждане на временни и постоянни тематични изложб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Проучвания и изработване на материали във връзка с документиране и/или изследване, и/или промотиране на материалното и нематериално културно наследство-разработване и разпространение на видео материа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разработване и разпространение на информационни материа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Разработване и представяне на макети, възстановяване на елементи от традиционни костюми и предмети от традиционния би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Подготовка и провеждане на местни празници – събори, панаири, фестивали и д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 Подготовка за извършване на проучвания и съхранение на археологически паметниц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 Дейности за съхраняване, идентифициране, възстановяване и обновяване на природното и културно наследство на територия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9. Изследване, документиране и съхраняване на нематериалното културно наследст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. Дейности за развитие на спор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1. Дейности за популяризиране на културното наследство извън територия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2. Насърчаване на екологичната култура за опазване на природното наследство на сел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пустими са разходи з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Проучвания и информационни дейности за популяризиране на нематериалното културно наследство – изработка на рекламни материали, промоционални клипове, пътеводители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 За организация и провеждане на мероприятия свързани с местния бит и култура-фестивали, събори, празници, конкурси ,изложби, краеведски изследвания, отпечатване на книги, диплянки, организиране и провеждане на спортни съби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За закупуване на традиционни фолклорни костюми за самодейни колективи към читалищ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 Закупуване на оборудване и обзавеждане/вкл. озвучителна техника/,свързано с предвидените в проекта дейно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. За опазване на природното наследство –за насърчаване на екологичната култура –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нформационни кампании, открити уроци за деца и ученици, еко-излети, кръжоци, конкурси, семинари и д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. Проучвания и изработване на материали за идентификация и/или документиране и/или изследване и/или съхраняване елементи от нематериалното културн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 За провеждане на археологически разкопки,  консервиране и/или възстановяване на паметници на културата с местно значение и осигуряване на достъп до тя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. За популяризиране и съхранение на културното наслед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% -когато получател е публично лице и проектът не генерира приход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0%- когато получател е публично лице и проектът генерира приход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60% -когато получател е частно лице и/или  ЮЛНЦ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0% - когато получател е частно лице и/или ЮЛНЦ и проектът е в обществена пол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01 август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firstLine="109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1 октомвр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0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50" w:before="30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0 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ОПНОИ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ИП9ii ПО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Достъп до качествено образование , чрез интегрира-ните в образова-телната система на деца и ученици от маргинали- зирани общности, включително ром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Повишаване броя на успешно интегрираните чрез образователната система деца и ученици от маргинализирани общности, вкл.  ро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1.Осигуряване на достъп до качествено образование в малките населени места и в трудно достъпните райо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Подкрепа на процеса на образователната интеграция и на социалното включване чрез оптимизиране на обособени на етнически принцип детски градини и училища в населените места с повече от една детска градина/едно училищ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3.Преодоляване на негативни обществени нагласи, основани на етнически произход и културна идентичност (включително чрез провеждане на информационни кампании, насочени към недопускане на дискримин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снована на раса, етнически произход или религиозна принадлежнос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eastAsia="bg-BG"/>
              </w:rPr>
            </w:pPr>
            <w:r>
              <w:rPr>
                <w:sz w:val="16"/>
                <w:szCs w:val="16"/>
                <w:lang w:eastAsia="bg-BG"/>
              </w:rPr>
              <w:t xml:space="preserve">9779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1.Община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2.Детски градини на територията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 Л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3.Училища на територията на МИГ ЛО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.ЮЛНЦ, регистрирани по ЗЮЛНЦ най-малко 12 месеца преди подаването на стратегията в ИСУ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Кандидатите/ партньорит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Трябва да имат седалище на територията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МИГ-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.Дейности за подобряване на достъпа и повишаване на обхвата  на децата от маргинализирани групи в системата на предучилищното образование (детски градини и училища, в които има подготвителни груп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.Дейности  за подобряване на достъпа и повишаване на мотивацията на ученици от маргинализирани групи за включване в системата на професионалното образов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пособия и материали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. Дейности за подобряване на достъпа до училищно образование и намаляване на процента на учениците от маргинализирани групи, преждевременно напуснали система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4.Насърчаване общуването и съвместните изяви на деца и ученици от маргинализираните и не  маргинализираните груп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 ЗА ПЕРСОНА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 ЗА МАТЕРИА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 ЗА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Разходи за организиран транспорт при изпълнение на дейностите по проекта, където е приложимо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Режийни разходи за помещенията, в които ще се изпълняват дейности по проекта (разходи за електрически ток, студена вода, отопление, почистване и др.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Разходи за изграждане на образователна ИКТ среда  (окабеляване на стаи/кабинети, свързаност на сървър с компютри в мрежа и др.) в училищата и детските гради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Разходи за застраховки за лицата от допустимите целеви групи, където е приложимо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 за хранене в детските градини и училища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Разходи за  информация и комуника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РАЗХОДИ ЗА МЕРОПРИЯТ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ПРЕКИ РАЗХОД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Cs/>
                <w:sz w:val="16"/>
                <w:szCs w:val="16"/>
                <w:lang w:eastAsia="bg-BG"/>
              </w:rPr>
              <w:t xml:space="preserve">-за възнаграждения включително осигурителните и здравно-осигурителните вноски за сметка на осигурителя съгласно националното законодателство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Cs/>
                <w:sz w:val="16"/>
                <w:szCs w:val="16"/>
                <w:lang w:eastAsia="bg-BG"/>
              </w:rPr>
              <w:t xml:space="preserve">-за командировк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Cs/>
                <w:sz w:val="16"/>
                <w:szCs w:val="16"/>
                <w:lang w:eastAsia="bg-BG"/>
              </w:rPr>
              <w:t xml:space="preserve">-  за канцеларски материали и офис консумативи.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Cs/>
                <w:sz w:val="16"/>
                <w:szCs w:val="16"/>
                <w:lang w:eastAsia="bg-BG"/>
              </w:rPr>
              <w:t xml:space="preserve">-режийн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Cs/>
                <w:sz w:val="16"/>
                <w:szCs w:val="16"/>
                <w:lang w:eastAsia="bg-BG"/>
              </w:rPr>
              <w:t>-за наем на офис за администриране на проек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РУГИ РАЗХОД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 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141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1 юли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141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септември 20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>Н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50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200 000 </w:t>
            </w:r>
          </w:p>
        </w:tc>
      </w:tr>
      <w:tr>
        <w:trPr>
          <w:trHeight w:val="4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8 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,ИП 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ЧР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Достъп до заетост на икономически неактивни и безработни лица“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ъздаване на устойчива заетост за неактивни и трайно безработни лица със средно или по-ниско образование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интеграцията им   на пазара на труда, чрез предоставяне на пакети от услуги за улесняване възстановяването  на трудовите им навици, мотивацията и създаването на подходящи умения, отговарящи на съвременните изисквания на бизн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5 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рганизации, предоставящи посреднически услуги на пазара на труда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ботодател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щина Лом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авителстве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ителни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FF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едоставяне на посреднически услуги на пазара на труда, активиране на неактивни лица, организиране и участие в трудови борси и др. подкрепящи услуги за заетост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информиране и консултиране ; психологическа подкрепа;</w:t>
            </w:r>
            <w:r>
              <w:rPr>
                <w:sz w:val="16"/>
                <w:szCs w:val="16"/>
              </w:rPr>
              <w:t xml:space="preserve"> обучение –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мотивационно, професионално и ключови компетентности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сигуряване на заетост след предоставяне на посреднически услуги и/или обучение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31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ение по време на работа (чиракуване) и стажуване; Стимулиране мобилността на търсещи работа лица от групите в неравностойно положение на пазара на труда; стимулиране  на работодатели за наемането на безработни лица в неравностойно положение труда.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31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Работа за преодоляване на дискриминационни нагласи при наемането на представители на уязвими групи на пазара на труда, заедно с предоставянето на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ения за придобиване на предприемачески, управленски и бизнес умения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одпомагане разработването на бизнес идеи и насочване към финансиращи програми за стартиращи предприемачи, в т.ч. по 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Разходи за персонал  ,за материали и консумативи, 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закупуване на оборудване и обзавеждане, необходими за осъществяването на дейностите по проек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наем на: зали, оборудване ,за организиране на събития, вкл. транспорт, кетъринг, лектори и др.;за дейности, свързани с осигуряване на публичност; произтичащи от договори за изработка/услуга.; за организация и управление на проекта – разходи, свързани с възнагражденията на персонала по администриране на проекта и административните разходи, свързани с управлението на проекта (режийни разходи, консумативи и материали, наем, разходи за командировк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1 юни 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31 юли 20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прилож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 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М9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1 ИП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ЧР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Насърчаване и подпомагане на младежката заетост“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броя на икономически неактивните младежи извън образование и обучение и да насърчи развитието на предприемаческа инициатива у тях. Увеличен брой на икономически неактивните младежи извън образование и обучение на възраст до 29 г. вкл.,  с предложение за обучение, работа, стаж или обучение по време на работа (чиракуване), или  насочени към продължаване на образованието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ито са завършили обучение или са включени в заетост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аване броя на включените в обучение, в заетост или в самостоятелна заетост безработни младежи извън образование или обучение на възраст до 29 г. вкл., които са със завършено средно или висше 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56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рганизации, предоставящи посреднически услуги на пазара на труда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ботодател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щина Лом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авителстве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0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ителни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едоставяне на посреднически услуги на пазара на труда, организация на трудови борси и други подкрепящи услуги за заетост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Дейности за активиране на икономически неактивни младежи, които не са в образование или обучение, за включването им на пазара на труда, в т.ч. информационни кампании и събития, трудови борси, ателиета за търсене на работа и др.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141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офесионално информиране и консултиране; психологическо подпомагане; обучение след регистрация като безработно лице - мотивационни обучения, обучение за придобиване на професионална квалификация, обучение за придобиване и усъвършенстване на ключови компетентности и  предприемачество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сигуряване на заетост, в т.ч. обучение по време на работа и стажуване, след регистрация като безработно лице; стимули за насърчаване на географската мобилност с цел работа; стимули на работодатели за наемането на безработни младежи; развитие на самостоятелна стопанска дейност и предприемачество; обучения за предприемачески, управленски и бизнес умения; Подпомагане разработването на бизнес идеи и насочване към финансиращи програми за стартиращи предприемачи, в т.ч. по ОПРЧ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  <w:t>Важно: При публикуване на Насоки за кандидатстване на всяка процедура по мерките от ОП РЧР ще бъдат детайлизирани допустимите и недопустими разходи за проектите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.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те трябва да отговарят на общите изисквания за допустимост, поместени в гл. 5, раздел I от ЗУСЕСИФ и приложимите подзаконови нормативни актове, разпоредбите на Регламент №1303/2013, Регламент №1304/2013, Регламент №966/2012 и приложимото национално законодателство за финансовата рамка 2014-20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en-US" w:eastAsia="bg-BG" w:bidi="bg-BG"/>
              </w:rPr>
              <w:t xml:space="preserve">I.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ЕРСОНАЛ –за възнаграждения и осигуровки, командировк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. РАЗХОДИ ЗА МАТЕРИАЛ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материали и консумативи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закупуване на оборудване и обзавеждан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I. РАЗХОДИ ЗА УСЛУГИ- за застраховки, наем организиране на събития, вкл. транспорт, кетъринг, лектори и др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убличност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, произтичащи от договори за изработка/ услуга или договори за поръчка по реда на ЗЗД, неквалифицирани другад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V. НЕВЪЗСТАНОВИМ ДДС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.НЕПРЕКИ РАЗХОД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VI.ДРУГИ РАЗХОДИ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1 юни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31 юл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Неприложим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илож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00 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10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2 ИП 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ЧР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Интеграция на маргин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ираните общности, в т.ч. роми, мигранти, др“</w:t>
              <w:tab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живота и създаване на подходящи условия за устойчивата интеграция на маргинализирани общности и социално изключени роми, при спазване на принципите на равнопоставеност и недискриминация чрез  подпомогне достъпа до образование, здравеопазване и социални услуги на представителите на тези общности  и преодоляване на риска от социално им изключване и дискримин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jc w:val="center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195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Работодатели;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Община Лом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Обучител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Читалища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Неправителстве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Доставчици на социални и здравни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04" w:firstLine="104"/>
              <w:rPr/>
            </w:pPr>
            <w:r>
              <w:rPr>
                <w:rFonts w:eastAsia="Courier New"/>
                <w:b/>
                <w:color w:val="000000"/>
                <w:sz w:val="15"/>
                <w:szCs w:val="15"/>
                <w:lang w:eastAsia="bg-BG" w:bidi="bg-BG"/>
              </w:rPr>
              <w:t>Направление „Подобряване достъпа до заетост“-</w:t>
            </w: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>Активиране на икономически неактивни лица; посредничество за намиране на работа; професионално информиране и консултиране; психологическо подпомагане; мотивационно обучение; предоставяне на обучение; включване в стажуване, чиракуване, заетост в т.ч. в сферата на социалната икономика; насърчаване на самостоятелната заетост и др.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firstLine="104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5"/>
                <w:szCs w:val="15"/>
                <w:lang w:eastAsia="bg-BG" w:bidi="bg-BG"/>
              </w:rPr>
              <w:t>Направление „Подобряване достъпа до образование“-</w:t>
            </w: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 xml:space="preserve"> превенция на ранното отпадане от училище; интеграция в образователната система на деца и младежи; подобряване достъпа до образователни услуги за ранно детско развитие; ограмотяване на възрастни. 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firstLine="224"/>
              <w:rPr/>
            </w:pPr>
            <w:r>
              <w:rPr>
                <w:rFonts w:eastAsia="Courier New"/>
                <w:b/>
                <w:color w:val="000000"/>
                <w:sz w:val="15"/>
                <w:szCs w:val="15"/>
                <w:lang w:eastAsia="bg-BG" w:bidi="bg-BG"/>
              </w:rPr>
              <w:t>Направление „Подобряване достъпа до социални и здравни услуги“-</w:t>
            </w: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 xml:space="preserve">предоставяне на качествени социални и здравни услуги, в т.ч. интегрирани,междусекторни услуги; предоставяне на индивидуални консултации и социално-здравна медиация на представителите на целевите групи; повишаване информираността относно социалните и здравните им права; насърчаване семейното планиране . отговорното родителство; повишаване здравната култура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firstLine="142"/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5"/>
                <w:szCs w:val="15"/>
                <w:lang w:eastAsia="bg-BG" w:bidi="bg-BG"/>
              </w:rPr>
              <w:t>Направление „развитие на местните общности и преодоляване на негативните стереотипи“ -</w:t>
            </w:r>
            <w:r>
              <w:rPr>
                <w:rFonts w:eastAsia="Courier New"/>
                <w:color w:val="000000"/>
                <w:sz w:val="15"/>
                <w:szCs w:val="15"/>
                <w:lang w:eastAsia="bg-BG" w:bidi="bg-BG"/>
              </w:rPr>
              <w:t xml:space="preserve"> планиране, управление, наблюдение и оценка на инициативи за </w:t>
            </w:r>
            <w:r>
              <w:rPr>
                <w:rFonts w:eastAsia="Courier New"/>
                <w:sz w:val="15"/>
                <w:szCs w:val="15"/>
                <w:lang w:eastAsia="bg-BG" w:bidi="bg-BG"/>
              </w:rPr>
              <w:t xml:space="preserve">социално-икономическа интеграция на социално изключени хора, групи и маргинализирани общности и за общностно развитие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2" w:before="0" w:after="0"/>
              <w:jc w:val="both"/>
              <w:rPr/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  <w:t>Важно: При публикуване на Насоки за кандидатстване на всяка процедура по мерките от ОП РЧР ще бъдат детайлизирани допустимите и недопустими разходи за проектите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те трябва да отговарят на общите изисквания за допустимост, поместени в гл. 5, раздел I от ЗУСЕСИФ и приложимите подзаконови нормативни актове, разпоредбите на Регламент №1303/2013, Регламент №1304/2013, Регламент №966/2012 и приложимото национално законодателство за финансовата рамка 2014-20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en-US" w:eastAsia="bg-BG" w:bidi="bg-BG"/>
              </w:rPr>
              <w:t xml:space="preserve">I.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ЕРСОНАЛ –за възнаграждения и осигуровки, командировки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. РАЗХОДИ ЗА МАТЕРИАЛИ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материали и консумативи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закупуване на оборудване и обзавеждан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I. РАЗХОДИ ЗА УСЛУГИ- за застраховки, наем организиране на събития, вкл. транспорт, кетъринг, лектори и др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убличност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, произтичащи от договори за изработка/ услуга или договори за поръчка по реда на ЗЗД, неквалифицирани другад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V. НЕВЪЗСТАНОВИМ ДДС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.НЕПРЕКИ РАЗХОДИ</w:t>
            </w:r>
          </w:p>
          <w:p>
            <w:pPr>
              <w:pStyle w:val="Normal"/>
              <w:widowControl w:val="false"/>
              <w:spacing w:lineRule="exact" w:line="182" w:before="0" w:after="0"/>
              <w:jc w:val="both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I.ДРУГИ РАЗХОД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юни 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юли 2018 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лож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11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2, ИП2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РЧР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Активно включване на най-отдалечените от пазара на труда, подкрепа за семейства с дец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илагане на нови подходи за повишаване качеството на живот на уязвимите групи и превенция на социалното изключване и преодоляване на неговите последици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Увеличаване броя на членове на семейства с деца /включително с увреждания/, които са започнали да търсят работа или са в заетост, след предоставени интегрирани мерки за социално включване.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- Увеличаване на броя на хората с увреждания, които са започнали да търсят работа или са заети, чрез предоставяне на социални и здравни услуги, вкл. чрез интегрирани мерки за хора с увреждания и техните семе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95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авителстве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рганизации, предоставящи посреднически услуги на пазара на труда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ител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Доставчици на социални услуг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Доставчици на здравни услуг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ботодател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щина 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10" w:firstLine="141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Иновативни начини и интегриран подход  з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едоставяне на услуги за семейства с деца (включително деца с увреждания), услуги по превенция (семейно консултиране, превенция на изоставянето и други) и на подкрепящи услуги, в т.ч. интегрирани междусекторни услуги в общността или в семейна среда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одобряване достъпа до заетост на хората с увреждания и други уязвими групи, чрез интегрирани комплексни мерки и предоставяне на подкрепящи услуги, вкл. в общността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11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одобряване достъпа до здравеопазване и промоция на здравето, в т.ч. чрез целеви действия, насочени към уязвими груп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Местни социални дейности за социално включва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  <w:t>Важно: При публикуване на Насоки за кандидатстване на всяка процедура по мерките от ОП РЧР ще бъдат детайлизирани допустимите и недопустими разходи за проектите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.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те трябва да отговарят на общите изисквания за допустимост, поместени в гл. 5, раздел I от ЗУСЕСИФ и приложимите подзаконови нормативни актове, разпоредбите на Регламент №1303/2013, Регламент №1304/2013, Регламент №966/2012 и приложимото национално законодателство за финансовата рамка 2014-20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en-US" w:eastAsia="bg-BG" w:bidi="bg-BG"/>
              </w:rPr>
              <w:t xml:space="preserve">I.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ЕРСОНАЛ –за възнаграждения и осигуровки, командировк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. РАЗХОДИ ЗА МАТЕРИАЛ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материали и консумативи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закупуване на оборудване и обзавеждан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I. РАЗХОДИ ЗА УСЛУГИ- за застраховки, наем организиране на събития, вкл. транспорт, кетъринг, лектори и др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убличност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, произтичащи от договори за изработка/ услуга или договори за поръчка по реда на ЗЗД, неквалифицирани другад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V. НЕВЪЗСТАНОВИМ ДДС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.НЕПРЕКИ РАЗХОД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I.ДРУГИ РАЗХОД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май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30 юн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иложим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илож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00 000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 12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2 ИП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РЧР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По-добър достъп до устойчиви услуги на достъпна цена, вкл. здравни и социални услуги – интегриран подход“</w:t>
              <w:tab/>
              <w:tab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на междусекторни услуги за хора с увреждания, включващи рехабилитация, трудотерапия, както и към социални и здравни услуги в общността, в подкрепа на социалното им включване. Подобряване на достъпа на хора с увреждания и хора над 65 г. в невъзможност за самообслужване до услуги за социално включване и здравеопаз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ind w:left="-108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782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еправителстве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рганизации, предоставящи посреднически услуги на пазара на труда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учителни организаци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Доставчици на социални и здравни услуги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Община Лом;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ботод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едоставяне на подкрепящи услуги, в т.ч. интегрирани междусекторни услуги в общността или в домашна среда; услуги за ранно детско развитие; услуги за превенция и ранна интервенция за деца, услуги за възрастни хора (включително самотно живеещи хора над 65 г. в невъзможност за самообслужване), за хора с увреждания и други уязвими групи от населението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витие на приемна грижа и други превантивни и алтернативни форми на грижа и услуг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Подобряване достъпа до здравеопазване и промоция на здравето, в т.ч. чрез целеви действия, насочени към деца, младежи и уязвими групи;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Местни социални дейности за социално включване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витие на услуги акцентиращи върху мобилната работа с целевите групи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10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Услуги, осигуряващи подкрепа за заетост за хора с уврежда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  <w:t>Важно: При публикуване на Насоки за кандидатстване на всяка процедура по мерките от ОП РЧР ще бъдат детайлизирани допустимите и недопустими разходи за проектите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.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те трябва да отговарят на общите изисквания за допустимост, поместени в гл. 5, раздел I от ЗУСЕСИФ и приложимите подзаконови нормативни актове, разпоредбите на Регламент №1303/2013, Регламент №1304/2013, Регламент №966/2012 и приложимото национално законодателство за финансовата рамка 2014-20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val="en-US" w:eastAsia="bg-BG" w:bidi="bg-BG"/>
              </w:rPr>
              <w:t xml:space="preserve">I.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ЕРСОНАЛ –за възнаграждения и осигуровки, командировк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b/>
                <w:b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b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. РАЗХОДИ ЗА МАТЕРИАЛ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материали и консумативи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закупуване на оборудване и обзавеждан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II. РАЗХОДИ ЗА УСЛУГИ- за застраховки, наем организиране на събития, вкл. транспорт, кетъринг, лектори и др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за публичност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, произтичащи от договори за изработка/ услуга или договори за поръчка по реда на ЗЗД, неквалифицирани другаде, необходими за осъществяването на дейностите по проекта.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IV. НЕВЪЗСТАНОВИМ ДДС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.НЕПРЕКИ РАЗХОД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VI.ДРУГИ РАЗХОДИ</w:t>
              <w:tab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май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30 юн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приложим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прилож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91 166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2 ИП2.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К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Подобряване на капацитета за растеж на МСП на територията на МИГ-ЛОМ“</w:t>
              <w:tab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шаване конкурентоспособността на МСП, чрез подобряване на производствените процеси в тях и инвестиции в дълготрайни материални и нематериални активи, въвеждане на водещи технологични решения и подобряване на съществуващите продукти и услуги. постигнат трансфер на знания и технологии на местно ниво чрез инвестиции за повишаване на капацитета на малките и средни предприятия на територията на МИГ. Чрез дейностите се цели пазарно развитие на предприятията и повишаване производителността на труда на територията. Чрез инвестиции в ДМА и ДНА за повишаване на производствения капацитет на предприятията създаване по-добри възможности за реализация на МСП на високо-конкурентни пазари,  създаване на  конкурентни предимства и засилване на експортния потенциал на предприятията.Осигуряване устойчивост на предприятията чрез развитие на управленския капацитет и използване на информационни и комуникационни технологии и услуги и подобрени експортни предимства на предприятия на територията на МИГ и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имулиране по-активното им включване във вериги за добавяне на стойност на международните пазар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одбор на проект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0" w:before="0" w:after="0"/>
              <w:ind w:left="-108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955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Малки и средни предприятия съгласно Националната стратегия за насърчаване на малките и средните предприятия 2014-2020, регистрирани на територията на МИГ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Кандидатите трябва да отговарят на следните условия: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/ Са търговци по смисъла на Търговския закон или Закона за кооперациите.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2/ Отговарят на изискванията за малко или средно предприятие съгласно Закона за малките и средни предприятия. 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right="-11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3/ Развиват своята основна икономическа дейност и дейността, за която кандидатстват в една от определените в Националната стратегия за насърчаване на малките и средните предприятия 2014-2020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групи сектори на икономическа дейност съгласно тяхната технологична интензивност, както следва: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Високотехнологични и средно високотехнологични промишлени производства (кодове от сектор С „Преработваща промишленост“)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Интензивни на знание услуги (кодове от сектор J „Създаване и разпространение на информация и творчески продукти; далекосъобщения“ и М72 „Научноизследователска и развойна дейност“);</w:t>
            </w:r>
          </w:p>
          <w:p>
            <w:pPr>
              <w:pStyle w:val="Normal"/>
              <w:widowControl w:val="false"/>
              <w:spacing w:lineRule="exact" w:line="182" w:before="0" w:after="0"/>
              <w:ind w:left="-104" w:hanging="0"/>
              <w:rPr/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Нискотехно-логични и средно нискотехнологични промишлени производства (кодове от сектор С „Преработваща промишленост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ind w:left="-110" w:firstLine="23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2" w:before="0" w:after="0"/>
              <w:rPr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bg-BG" w:bidi="bg-BG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Разходи за придобиване на дълготрайни материални активи, в т.ч. придобиване на машини, съоръжения и оборудване, необходими за изпълнението на дейностите по проекта. Разходи за придобиване на дълготрайни нематериални активи, необходими за изпълнението на дейностите по проекта. </w:t>
            </w:r>
          </w:p>
          <w:p>
            <w:pPr>
              <w:pStyle w:val="Normal"/>
              <w:widowControl w:val="false"/>
              <w:spacing w:lineRule="exact" w:line="182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bg-BG" w:bidi="bg-BG"/>
              </w:rPr>
              <w:t xml:space="preserve"> </w:t>
            </w: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Разходи за визуализация – до 2 000 лв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Разходи за услуги по въвеждане и сертифициране на системи за управление в съответствие с изискванията на национални/европейски/международни стандарти.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Разходи за услуги във връзка с: 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1.Постигане на съответствие и оценка на съответствие на продукти с така наречените „съществени изисквания” към тях, определени в директиви (транспонирани в националното законодателство) и регламенти (с пряко действие) от Нов подход, изискващи СЕ маркировки (включително съответствие с хармонизирани европейски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 xml:space="preserve">стандарти);  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  <w:t>2.Постигане на съответствие и оценка на съответствие на продукти с</w:t>
            </w:r>
          </w:p>
          <w:p>
            <w:pPr>
              <w:pStyle w:val="Normal"/>
              <w:widowControl w:val="false"/>
              <w:spacing w:lineRule="exact" w:line="182" w:before="0" w:after="0"/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pPr>
            <w:r>
              <w:rPr>
                <w:rFonts w:eastAsia="Courier New"/>
                <w:color w:val="000000"/>
                <w:sz w:val="16"/>
                <w:szCs w:val="16"/>
                <w:lang w:eastAsia="bg-BG" w:bidi="bg-BG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Първи прием на проекто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май 2018 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  <w:t>Втори прием на проекто 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 ноември 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юни 2018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 ноември 2018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еприложим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91 166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color w:val="000000"/>
          <w:szCs w:val="24"/>
          <w:lang w:eastAsia="bg-BG"/>
        </w:rPr>
      </w:pPr>
      <w:r>
        <w:rPr>
          <w:rFonts w:eastAsia="Times New Roman"/>
          <w:b/>
          <w:color w:val="000000"/>
          <w:szCs w:val="24"/>
          <w:lang w:eastAsia="bg-BG"/>
        </w:rPr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Cs w:val="24"/>
          <w:lang w:eastAsia="bg-BG"/>
        </w:rPr>
      </w:pPr>
      <w:r>
        <w:rPr>
          <w:rFonts w:eastAsia="Times New Roman"/>
          <w:b/>
          <w:color w:val="000000"/>
          <w:szCs w:val="24"/>
          <w:lang w:eastAsia="bg-BG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color w:val="000000"/>
          <w:sz w:val="16"/>
          <w:szCs w:val="16"/>
          <w:lang w:eastAsia="bg-BG"/>
        </w:rPr>
        <w:t xml:space="preserve">Забележка:  При неусвояване на средства по мерки, заложени в ИГРП за 2018 г., МИГ ще прехвърли средства по съответните мерки в приемите за набиране на проектни предложения през 2019 г. 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Мерките по Стратегията от ОПРЧР и ОПИК ще се изпълняват в съответствие с правилата за минимална помощ (правилото de minimis) по смисъла на Регламент (ЕС) № 1407/2013 на Комисията от 18 декември 2013 г. относно прилагането на членове 107 и 108 от Договора за функционирането на Европейския съюз (ДФЕС) към помощта de minimis, публикуван в Официален вестник на ЕС L 352 от 24.12.2013 г.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Размерът на финансовата помощ, която се предоставя за дейност е стойността на действителните разходи, реално извършени, платени и доказани с разходо оправдателни и платежни документи, но не повече от еквивалента на 200 000 евро /за предприятията с дейност в сектора на автомобилните товарни превози – 100 000 евро/ за период от три последователни данъчни години.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Използвани съкращения в ИГРП: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ИП – инвестиционен приоритет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 xml:space="preserve">ОПИК – Оперативна програма „Иновации и конкуретноспособност“ 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ОП НОИР – Оперативна програма „Наука и образование за интелигентен растеж“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ОП РЧР – Оперативна програма „Развитие на човешките ресурси“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ПО – приоритетна ос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16"/>
          <w:szCs w:val="16"/>
          <w:lang w:eastAsia="bg-BG"/>
        </w:rPr>
      </w:pPr>
      <w:r>
        <w:rPr>
          <w:rFonts w:eastAsia="Times New Roman"/>
          <w:b/>
          <w:color w:val="000000"/>
          <w:sz w:val="16"/>
          <w:szCs w:val="16"/>
          <w:lang w:eastAsia="bg-BG"/>
        </w:rPr>
        <w:t>ПРСР – Програма за развитие на селските райони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418" w:gutter="0" w:header="283" w:top="339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852"/>
      <w:gridCol w:w="1562"/>
      <w:gridCol w:w="851"/>
      <w:gridCol w:w="710"/>
      <w:gridCol w:w="710"/>
      <w:gridCol w:w="1136"/>
      <w:gridCol w:w="1561"/>
      <w:gridCol w:w="2127"/>
      <w:gridCol w:w="909"/>
      <w:gridCol w:w="780"/>
      <w:gridCol w:w="851"/>
      <w:gridCol w:w="644"/>
      <w:gridCol w:w="673"/>
      <w:gridCol w:w="951"/>
      <w:gridCol w:w="992"/>
    </w:tblGrid>
    <w:tr>
      <w:trPr>
        <w:trHeight w:val="803" w:hRule="atLeast"/>
      </w:trPr>
      <w:tc>
        <w:tcPr>
          <w:tcW w:w="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 xml:space="preserve">№ </w:t>
          </w: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по ред</w:t>
          </w:r>
        </w:p>
      </w:tc>
      <w:tc>
        <w:tcPr>
          <w:tcW w:w="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Наименование на процедурата</w:t>
          </w:r>
        </w:p>
      </w:tc>
      <w:tc>
        <w:tcPr>
          <w:tcW w:w="15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Цели на предоставяната БФП</w:t>
          </w:r>
          <w:r>
            <w:rPr>
              <w:rFonts w:eastAsia="Times New Roman"/>
              <w:b/>
              <w:color w:val="000000"/>
              <w:sz w:val="16"/>
              <w:szCs w:val="16"/>
              <w:vertAlign w:val="superscript"/>
              <w:lang w:eastAsia="bg-BG"/>
            </w:rPr>
            <w:t>2</w:t>
          </w:r>
          <w:r>
            <w:rPr>
              <w:rFonts w:eastAsia="Times New Roman"/>
              <w:b/>
              <w:color w:val="000000"/>
              <w:sz w:val="16"/>
              <w:szCs w:val="16"/>
              <w:lang w:eastAsia="bg-BG"/>
            </w:rPr>
            <w:t xml:space="preserve"> </w:t>
          </w: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по процедурата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Начин на провеждане на процедурата, съгласно чл. 2от ПМС № 162 от 2016 г.</w:t>
          </w:r>
        </w:p>
      </w:tc>
      <w:tc>
        <w:tcPr>
          <w:tcW w:w="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 xml:space="preserve">Извършване на предварителен подбор на концепции </w:t>
          </w:r>
        </w:p>
      </w:tc>
      <w:tc>
        <w:tcPr>
          <w:tcW w:w="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Общ размер на БФП по процедурата (в лв.)</w:t>
          </w:r>
        </w:p>
      </w:tc>
      <w:tc>
        <w:tcPr>
          <w:tcW w:w="11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before="0" w:after="20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Допустими кандидати</w:t>
          </w:r>
        </w:p>
      </w:tc>
      <w:tc>
        <w:tcPr>
          <w:tcW w:w="15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Примерни допустими дейности</w:t>
          </w:r>
        </w:p>
      </w:tc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Категории допустими разходи</w:t>
          </w:r>
        </w:p>
      </w:tc>
      <w:tc>
        <w:tcPr>
          <w:tcW w:w="9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Максимален % на съфинансиране</w:t>
          </w:r>
        </w:p>
      </w:tc>
      <w:tc>
        <w:tcPr>
          <w:tcW w:w="7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Дата на обявяване на процедурата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Краен срок за подаване на проектните предложения</w:t>
          </w:r>
        </w:p>
      </w:tc>
      <w:tc>
        <w:tcPr>
          <w:tcW w:w="13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Представлява ли процедурата/ част от нея:</w:t>
          </w:r>
        </w:p>
      </w:tc>
      <w:tc>
        <w:tcPr>
          <w:tcW w:w="19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Размер на БФП за проект      (в лв.)</w:t>
          </w:r>
        </w:p>
      </w:tc>
    </w:tr>
    <w:tr>
      <w:trPr>
        <w:trHeight w:val="782" w:hRule="atLeast"/>
      </w:trPr>
      <w:tc>
        <w:tcPr>
          <w:tcW w:w="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15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11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before="0" w:after="20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15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9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7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</w:r>
        </w:p>
      </w:tc>
      <w:tc>
        <w:tcPr>
          <w:tcW w:w="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държавна помощ</w:t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минимална помощ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минимален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максимален</w:t>
          </w:r>
        </w:p>
      </w:tc>
    </w:tr>
    <w:tr>
      <w:trPr>
        <w:trHeight w:val="206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</w:t>
          </w:r>
        </w:p>
      </w:tc>
      <w:tc>
        <w:tcPr>
          <w:tcW w:w="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2</w:t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3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4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5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6</w:t>
          </w:r>
        </w:p>
      </w:tc>
      <w:tc>
        <w:tcPr>
          <w:tcW w:w="1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before="0" w:after="20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7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8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9</w:t>
          </w:r>
        </w:p>
      </w:tc>
      <w:tc>
        <w:tcPr>
          <w:tcW w:w="9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0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2</w:t>
          </w:r>
        </w:p>
      </w:tc>
      <w:tc>
        <w:tcPr>
          <w:tcW w:w="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3</w:t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4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spacing w:lineRule="auto" w:line="240" w:before="0" w:after="0"/>
            <w:rPr>
              <w:rFonts w:eastAsia="Times New Roman"/>
              <w:b/>
              <w:b/>
              <w:bCs/>
              <w:color w:val="000000"/>
              <w:sz w:val="16"/>
              <w:szCs w:val="16"/>
              <w:lang w:eastAsia="bg-BG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eastAsia="bg-BG"/>
            </w:rPr>
            <w:t>16</w:t>
          </w:r>
        </w:p>
      </w:tc>
    </w:tr>
  </w:tbl>
  <w:p>
    <w:pPr>
      <w:pStyle w:val="Normal"/>
      <w:spacing w:lineRule="auto" w:line="240" w:before="0" w:after="200"/>
      <w:rPr>
        <w:rFonts w:eastAsia="Times New Roman"/>
        <w:b/>
        <w:b/>
        <w:color w:val="000000"/>
        <w:sz w:val="20"/>
        <w:szCs w:val="20"/>
        <w:lang w:val="en-US" w:eastAsia="bg-BG"/>
      </w:rPr>
    </w:pPr>
    <w:r>
      <w:rPr>
        <w:rFonts w:eastAsia="Times New Roman"/>
        <w:b/>
        <w:color w:val="000000"/>
        <w:sz w:val="20"/>
        <w:szCs w:val="20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писък на абзаци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поменаване"/>
    <w:qFormat/>
    <w:rPr>
      <w:color w:val="2B579A"/>
      <w:shd w:fill="E6E6E6" w:val="clear"/>
    </w:rPr>
  </w:style>
  <w:style w:type="character" w:styleId="8pt">
    <w:name w:val="Основен текст + 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Style18">
    <w:name w:val="Основен текст_"/>
    <w:qFormat/>
    <w:rPr>
      <w:rFonts w:eastAsia="Times New Roman"/>
      <w:sz w:val="15"/>
      <w:szCs w:val="15"/>
      <w:shd w:fill="FFFFFF" w:val="clear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Style19">
    <w:name w:val="Основен текст Знак"/>
    <w:qFormat/>
    <w:rPr>
      <w:sz w:val="24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>
      <w:sz w:val="22"/>
      <w:lang w:val="en-US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16" w:before="300" w:after="0"/>
    </w:pPr>
    <w:rPr>
      <w:rFonts w:eastAsia="Times New Roman"/>
      <w:sz w:val="15"/>
      <w:szCs w:val="15"/>
      <w:lang w:val="en-US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50:00Z</dcterms:created>
  <dc:creator>МИГ</dc:creator>
  <dc:description/>
  <cp:keywords/>
  <dc:language>en-US</dc:language>
  <cp:lastModifiedBy>Big Boss</cp:lastModifiedBy>
  <cp:lastPrinted>2018-02-06T11:17:00Z</cp:lastPrinted>
  <dcterms:modified xsi:type="dcterms:W3CDTF">2018-03-15T12:50:00Z</dcterms:modified>
  <cp:revision>77</cp:revision>
  <dc:subject/>
  <dc:title/>
</cp:coreProperties>
</file>